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Spanish 2 CP-Sra. Kim            </w:t>
            </w:r>
            <w:r>
              <w:rPr>
                <w:b/>
                <w:sz w:val="28"/>
                <w:szCs w:val="28"/>
              </w:rPr>
              <w:t>Nombre: 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“</w:t>
            </w:r>
            <w:r>
              <w:rPr>
                <w:b/>
                <w:sz w:val="28"/>
                <w:szCs w:val="28"/>
                <w:lang w:val="es-ES"/>
              </w:rPr>
              <w:t>Mi familia” (Project)                     Período: 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  <w:lang w:val="es-ES"/>
              </w:rPr>
              <w:t>Fecha: 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project will count as test gra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DUE: </w:t>
      </w:r>
      <w:r>
        <w:rPr>
          <w:b/>
          <w:sz w:val="32"/>
          <w:szCs w:val="32"/>
          <w:u w:val="single"/>
        </w:rPr>
        <w:t xml:space="preserve">Wednesday, December 19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It can be about your real family or an imaginary family. Return this sheet with your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 will be using </w:t>
      </w:r>
      <w:r>
        <w:rPr>
          <w:b/>
          <w:sz w:val="28"/>
          <w:szCs w:val="28"/>
        </w:rPr>
        <w:t xml:space="preserve">http://www.glogster.com/ </w:t>
      </w:r>
      <w:r>
        <w:rPr>
          <w:sz w:val="28"/>
          <w:szCs w:val="28"/>
        </w:rPr>
        <w:t>for this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IONS: </w:t>
      </w:r>
    </w:p>
    <w:p>
      <w:pPr>
        <w:pStyle w:val="Normal"/>
        <w:rPr/>
      </w:pPr>
      <w:r>
        <w:rPr/>
        <w:t xml:space="preserve">You will create a glogster (a virtual poster) about your family. On this poster you will include pictures, music, videos-that relate to your family or to the members described. From your family, you will choose five members-for each member you will have a picture and descrip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ive descriptions of different family members.        </w:t>
        <w:tab/>
        <w:tab/>
      </w:r>
    </w:p>
    <w:p>
      <w:pPr>
        <w:pStyle w:val="Normal"/>
        <w:rPr/>
      </w:pPr>
      <w:r>
        <w:rPr/>
        <w:t xml:space="preserve">Write each description in praragraph form. </w:t>
      </w:r>
    </w:p>
    <w:p>
      <w:pPr>
        <w:pStyle w:val="Normal"/>
        <w:rPr/>
      </w:pPr>
      <w:r>
        <w:rPr/>
        <w:t xml:space="preserve">For each description include: </w:t>
      </w:r>
    </w:p>
    <w:p>
      <w:pPr>
        <w:pStyle w:val="Normal"/>
        <w:numPr>
          <w:ilvl w:val="0"/>
          <w:numId w:val="1"/>
        </w:numPr>
        <w:rPr/>
      </w:pPr>
      <w:r>
        <w:rPr/>
        <w:t>A photo, picture or video clip of the person.</w:t>
        <w:tab/>
        <w:tab/>
        <w:tab/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ll the person’s relationship to you. (este/a es…)              </w:t>
        <w:tab/>
        <w:t xml:space="preserve"> </w:t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the person’s name. (Se llama…)</w:t>
        <w:tab/>
        <w:tab/>
        <w:tab/>
        <w:tab/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a description of the person, physical and personality. </w:t>
        <w:tab/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how old the person is. (Tiene…años)</w:t>
        <w:tab/>
        <w:tab/>
        <w:tab/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occupation and what he/she knows how to do at her job.</w:t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what the person likes to do (Le gusta/encanta)</w:t>
        <w:tab/>
        <w:tab/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what the person should do around the house (Debe…)</w:t>
        <w:tab/>
        <w:tab/>
        <w:t>10 pts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al Presentation.      </w:t>
        <w:tab/>
        <w:tab/>
        <w:tab/>
        <w:tab/>
        <w:tab/>
        <w:tab/>
        <w:tab/>
        <w:t>20 pts.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30:00Z</dcterms:created>
  <dc:creator>IHS</dc:creator>
  <dc:description/>
  <cp:keywords/>
  <dc:language>en-US</dc:language>
  <cp:lastModifiedBy>Yungliz</cp:lastModifiedBy>
  <dcterms:modified xsi:type="dcterms:W3CDTF">2012-12-10T22:35:00Z</dcterms:modified>
  <cp:revision>4</cp:revision>
  <dc:subject/>
  <dc:title>Spanish 2 CP-Sra</dc:title>
</cp:coreProperties>
</file>